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2700</wp:posOffset>
            </wp:positionV>
            <wp:extent cx="10687685" cy="7564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685" cy="756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62280</wp:posOffset>
                </wp:positionH>
                <wp:positionV relativeFrom="paragraph">
                  <wp:posOffset>480695</wp:posOffset>
                </wp:positionV>
                <wp:extent cx="1406525" cy="1510030"/>
                <wp:effectExtent l="0" t="0" r="0" b="0"/>
                <wp:wrapSquare wrapText="bothSides"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3</w:t>
                            </w:r>
                          </w:p>
                          <w:p>
                            <w:pPr>
                              <w:pStyle w:val="WordType"/>
                              <w:rPr>
                                <w:b w:val="false"/>
                                <w:b w:val="false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4"/>
                              </w:rPr>
                              <w:t>The vowel digraph ‘er’ (unstressed) and ‘er’ (stressed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7.85pt;mso-position-vertical-relative:text;margin-left: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3</w:t>
                      </w:r>
                    </w:p>
                    <w:p>
                      <w:pPr>
                        <w:pStyle w:val="WordType"/>
                        <w:rPr>
                          <w:b w:val="false"/>
                          <w:b w:val="false"/>
                          <w:sz w:val="28"/>
                          <w:szCs w:val="24"/>
                        </w:rPr>
                      </w:pPr>
                      <w:r>
                        <w:rPr>
                          <w:b w:val="false"/>
                          <w:sz w:val="28"/>
                          <w:szCs w:val="24"/>
                        </w:rPr>
                        <w:t>The vowel digraph ‘er’ (unstressed) and ‘er’ (stressed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64185</wp:posOffset>
                </wp:positionH>
                <wp:positionV relativeFrom="paragraph">
                  <wp:posOffset>2139950</wp:posOffset>
                </wp:positionV>
                <wp:extent cx="1370330" cy="4811395"/>
                <wp:effectExtent l="0" t="0" r="0" b="0"/>
                <wp:wrapSquare wrapText="bothSides"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bett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und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umm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int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ist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 xml:space="preserve">rubber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 xml:space="preserve">her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erm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verb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per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8.5pt;mso-position-vertical-relative:text;margin-left: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bett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und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umm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int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ist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 xml:space="preserve">rubber 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 xml:space="preserve">her 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erm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verb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pers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834515</wp:posOffset>
                </wp:positionH>
                <wp:positionV relativeFrom="paragraph">
                  <wp:posOffset>480695</wp:posOffset>
                </wp:positionV>
                <wp:extent cx="1406525" cy="1510030"/>
                <wp:effectExtent l="0" t="0" r="0" b="0"/>
                <wp:wrapSquare wrapText="bothSides"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3</w:t>
                            </w:r>
                          </w:p>
                          <w:p>
                            <w:pPr>
                              <w:pStyle w:val="WordType"/>
                              <w:rPr>
                                <w:b w:val="false"/>
                                <w:b w:val="false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4"/>
                              </w:rPr>
                              <w:t>The vowel digraph ‘er’ (unstressed) and ‘er’ (stressed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7.85pt;mso-position-vertical-relative:text;margin-left:1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3</w:t>
                      </w:r>
                    </w:p>
                    <w:p>
                      <w:pPr>
                        <w:pStyle w:val="WordType"/>
                        <w:rPr>
                          <w:b w:val="false"/>
                          <w:b w:val="false"/>
                          <w:sz w:val="28"/>
                          <w:szCs w:val="24"/>
                        </w:rPr>
                      </w:pPr>
                      <w:r>
                        <w:rPr>
                          <w:b w:val="false"/>
                          <w:sz w:val="28"/>
                          <w:szCs w:val="24"/>
                        </w:rPr>
                        <w:t>The vowel digraph ‘er’ (unstressed) and ‘er’ (stressed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1836420</wp:posOffset>
                </wp:positionH>
                <wp:positionV relativeFrom="paragraph">
                  <wp:posOffset>2139950</wp:posOffset>
                </wp:positionV>
                <wp:extent cx="1370330" cy="4811395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bett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und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umm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int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ist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 xml:space="preserve">rubber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 xml:space="preserve">her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erm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verb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pers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8.5pt;mso-position-vertical-relative:text;margin-left:1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bett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und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umm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int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ist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 xml:space="preserve">rubber 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 xml:space="preserve">her 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erm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verb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pers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253105</wp:posOffset>
                </wp:positionH>
                <wp:positionV relativeFrom="paragraph">
                  <wp:posOffset>481330</wp:posOffset>
                </wp:positionV>
                <wp:extent cx="1406525" cy="1510030"/>
                <wp:effectExtent l="0" t="0" r="0" b="0"/>
                <wp:wrapSquare wrapText="bothSides"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3</w:t>
                            </w:r>
                          </w:p>
                          <w:p>
                            <w:pPr>
                              <w:pStyle w:val="WordType"/>
                              <w:rPr>
                                <w:b w:val="false"/>
                                <w:b w:val="false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4"/>
                              </w:rPr>
                              <w:t>The vowel digraph ‘er’ (unstressed) and ‘er’ (stressed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7.9pt;mso-position-vertical-relative:text;margin-left:2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3</w:t>
                      </w:r>
                    </w:p>
                    <w:p>
                      <w:pPr>
                        <w:pStyle w:val="WordType"/>
                        <w:rPr>
                          <w:b w:val="false"/>
                          <w:b w:val="false"/>
                          <w:sz w:val="28"/>
                          <w:szCs w:val="24"/>
                        </w:rPr>
                      </w:pPr>
                      <w:r>
                        <w:rPr>
                          <w:b w:val="false"/>
                          <w:sz w:val="28"/>
                          <w:szCs w:val="24"/>
                        </w:rPr>
                        <w:t>The vowel digraph ‘er’ (unstressed) and ‘er’ (stressed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255010</wp:posOffset>
                </wp:positionH>
                <wp:positionV relativeFrom="paragraph">
                  <wp:posOffset>2139950</wp:posOffset>
                </wp:positionV>
                <wp:extent cx="1370330" cy="481139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bett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und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umm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int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ist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 xml:space="preserve">rubber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 xml:space="preserve">her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erm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verb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pers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8.5pt;mso-position-vertical-relative:text;margin-left:2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bett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und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umm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int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ist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 xml:space="preserve">rubber 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 xml:space="preserve">her 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erm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verb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pers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4659630</wp:posOffset>
                </wp:positionH>
                <wp:positionV relativeFrom="paragraph">
                  <wp:posOffset>481330</wp:posOffset>
                </wp:positionV>
                <wp:extent cx="1406525" cy="151003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3</w:t>
                            </w:r>
                          </w:p>
                          <w:p>
                            <w:pPr>
                              <w:pStyle w:val="WordType"/>
                              <w:rPr>
                                <w:b w:val="false"/>
                                <w:b w:val="false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4"/>
                              </w:rPr>
                              <w:t>The vowel digraph ‘er’ (unstressed) and ‘er’ (stressed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7.9pt;mso-position-vertical-relative:text;margin-left:3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3</w:t>
                      </w:r>
                    </w:p>
                    <w:p>
                      <w:pPr>
                        <w:pStyle w:val="WordType"/>
                        <w:rPr>
                          <w:b w:val="false"/>
                          <w:b w:val="false"/>
                          <w:sz w:val="28"/>
                          <w:szCs w:val="24"/>
                        </w:rPr>
                      </w:pPr>
                      <w:r>
                        <w:rPr>
                          <w:b w:val="false"/>
                          <w:sz w:val="28"/>
                          <w:szCs w:val="24"/>
                        </w:rPr>
                        <w:t>The vowel digraph ‘er’ (unstressed) and ‘er’ (stressed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4661535</wp:posOffset>
                </wp:positionH>
                <wp:positionV relativeFrom="paragraph">
                  <wp:posOffset>2139950</wp:posOffset>
                </wp:positionV>
                <wp:extent cx="1370330" cy="481139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bett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und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umm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int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ist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 xml:space="preserve">rubber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 xml:space="preserve">her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erm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verb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pers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8.5pt;mso-position-vertical-relative:text;margin-left:3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bett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und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umm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int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ist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 xml:space="preserve">rubber 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 xml:space="preserve">her 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erm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verb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pers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6066155</wp:posOffset>
                </wp:positionH>
                <wp:positionV relativeFrom="paragraph">
                  <wp:posOffset>481330</wp:posOffset>
                </wp:positionV>
                <wp:extent cx="1406525" cy="151003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3</w:t>
                            </w:r>
                          </w:p>
                          <w:p>
                            <w:pPr>
                              <w:pStyle w:val="WordType"/>
                              <w:rPr>
                                <w:b w:val="false"/>
                                <w:b w:val="false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4"/>
                              </w:rPr>
                              <w:t>The vowel digraph ‘er’ (unstressed) and ‘er’ (stressed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7.9pt;mso-position-vertical-relative:text;margin-left:4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3</w:t>
                      </w:r>
                    </w:p>
                    <w:p>
                      <w:pPr>
                        <w:pStyle w:val="WordType"/>
                        <w:rPr>
                          <w:b w:val="false"/>
                          <w:b w:val="false"/>
                          <w:sz w:val="28"/>
                          <w:szCs w:val="24"/>
                        </w:rPr>
                      </w:pPr>
                      <w:r>
                        <w:rPr>
                          <w:b w:val="false"/>
                          <w:sz w:val="28"/>
                          <w:szCs w:val="24"/>
                        </w:rPr>
                        <w:t>The vowel digraph ‘er’ (unstressed) and ‘er’ (stressed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6068060</wp:posOffset>
                </wp:positionH>
                <wp:positionV relativeFrom="paragraph">
                  <wp:posOffset>2139950</wp:posOffset>
                </wp:positionV>
                <wp:extent cx="1370330" cy="481139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bett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und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umm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int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ist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 xml:space="preserve">rubber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 xml:space="preserve">her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erm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verb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pers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8.5pt;mso-position-vertical-relative:text;margin-left:4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bett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und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umm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int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ist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 xml:space="preserve">rubber 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 xml:space="preserve">her 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erm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verb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pers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7472680</wp:posOffset>
                </wp:positionH>
                <wp:positionV relativeFrom="paragraph">
                  <wp:posOffset>532130</wp:posOffset>
                </wp:positionV>
                <wp:extent cx="1406525" cy="1510030"/>
                <wp:effectExtent l="0" t="0" r="0" b="0"/>
                <wp:wrapSquare wrapText="bothSides"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3</w:t>
                            </w:r>
                          </w:p>
                          <w:p>
                            <w:pPr>
                              <w:pStyle w:val="WordType"/>
                              <w:rPr>
                                <w:b w:val="false"/>
                                <w:b w:val="false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4"/>
                              </w:rPr>
                              <w:t>The vowel digraph ‘er’ (unstressed) and ‘er’ (stressed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41.9pt;mso-position-vertical-relative:text;margin-left:58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3</w:t>
                      </w:r>
                    </w:p>
                    <w:p>
                      <w:pPr>
                        <w:pStyle w:val="WordType"/>
                        <w:rPr>
                          <w:b w:val="false"/>
                          <w:b w:val="false"/>
                          <w:sz w:val="28"/>
                          <w:szCs w:val="24"/>
                        </w:rPr>
                      </w:pPr>
                      <w:r>
                        <w:rPr>
                          <w:b w:val="false"/>
                          <w:sz w:val="28"/>
                          <w:szCs w:val="24"/>
                        </w:rPr>
                        <w:t>The vowel digraph ‘er’ (unstressed) and ‘er’ (stressed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7474585</wp:posOffset>
                </wp:positionH>
                <wp:positionV relativeFrom="paragraph">
                  <wp:posOffset>2139950</wp:posOffset>
                </wp:positionV>
                <wp:extent cx="1370330" cy="481139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bett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und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umm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int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ist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 xml:space="preserve">rubber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 xml:space="preserve">her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erm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verb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pers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8.5pt;mso-position-vertical-relative:text;margin-left:5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bett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und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umm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int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ist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 xml:space="preserve">rubber 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 xml:space="preserve">her 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erm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verb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pers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8830945</wp:posOffset>
                </wp:positionH>
                <wp:positionV relativeFrom="paragraph">
                  <wp:posOffset>481330</wp:posOffset>
                </wp:positionV>
                <wp:extent cx="1406525" cy="1510030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32"/>
                                <w:szCs w:val="32"/>
                              </w:rPr>
                              <w:t>Week 3</w:t>
                            </w:r>
                          </w:p>
                          <w:p>
                            <w:pPr>
                              <w:pStyle w:val="WordType"/>
                              <w:rPr>
                                <w:b w:val="false"/>
                                <w:b w:val="false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4"/>
                              </w:rPr>
                              <w:t>The vowel digraph ‘er’ (unstressed) and ‘er’ (stressed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winkl SemiBold" w:hAnsi="Twinkl SemiBold" w:cs="Twinkl Semi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8.9pt;mso-wrap-distance-left:9.05pt;mso-wrap-distance-right:9.05pt;mso-wrap-distance-top:3.6pt;mso-wrap-distance-bottom:3.6pt;margin-top:37.9pt;mso-position-vertical-relative:text;margin-left:6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winkl SemiBold" w:hAnsi="Twinkl SemiBold" w:cs="Twinkl SemiBold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32"/>
                          <w:szCs w:val="32"/>
                        </w:rPr>
                        <w:t>Week 3</w:t>
                      </w:r>
                    </w:p>
                    <w:p>
                      <w:pPr>
                        <w:pStyle w:val="WordType"/>
                        <w:rPr>
                          <w:b w:val="false"/>
                          <w:b w:val="false"/>
                          <w:sz w:val="28"/>
                          <w:szCs w:val="24"/>
                        </w:rPr>
                      </w:pPr>
                      <w:r>
                        <w:rPr>
                          <w:b w:val="false"/>
                          <w:sz w:val="28"/>
                          <w:szCs w:val="24"/>
                        </w:rPr>
                        <w:t>The vowel digraph ‘er’ (unstressed) and ‘er’ (stressed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winkl SemiBold" w:hAnsi="Twinkl SemiBold" w:cs="Twinkl Semi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8832850</wp:posOffset>
                </wp:positionH>
                <wp:positionV relativeFrom="paragraph">
                  <wp:posOffset>2139950</wp:posOffset>
                </wp:positionV>
                <wp:extent cx="1370330" cy="4811395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81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bett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und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umm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int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siste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 xml:space="preserve">rubber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 xml:space="preserve">her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term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verb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perso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78.85pt;mso-wrap-distance-left:9.05pt;mso-wrap-distance-right:9.05pt;mso-wrap-distance-top:3.6pt;mso-wrap-distance-bottom:3.6pt;margin-top:168.5pt;mso-position-vertical-relative:text;margin-left:6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bett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und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umm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int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sister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 xml:space="preserve">rubber 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 xml:space="preserve">her 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term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verb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person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inkl SemiBold">
    <w:charset w:val="00"/>
    <w:family w:val="auto"/>
    <w:pitch w:val="variable"/>
  </w:font>
  <w:font w:name="Twink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Type">
    <w:name w:val="Word Type"/>
    <w:basedOn w:val="Normal"/>
    <w:qFormat/>
    <w:pPr>
      <w:suppressAutoHyphens w:val="true"/>
      <w:autoSpaceDE w:val="false"/>
      <w:spacing w:lineRule="atLeast" w:line="340" w:before="0" w:after="227"/>
      <w:ind w:left="113" w:right="113" w:hanging="0"/>
      <w:textAlignment w:val="center"/>
    </w:pPr>
    <w:rPr>
      <w:rFonts w:ascii="Twinkl SemiBold" w:hAnsi="Twinkl SemiBold" w:cs="Twinkl SemiBold"/>
      <w:b/>
      <w:bCs/>
      <w:color w:val="131312"/>
      <w:spacing w:val="-3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2:13:00Z</dcterms:created>
  <dc:creator>Twinkl</dc:creator>
  <dc:description/>
  <cp:keywords/>
  <dc:language>en-US</dc:language>
  <cp:lastModifiedBy>Twinkl</cp:lastModifiedBy>
  <dcterms:modified xsi:type="dcterms:W3CDTF">2016-12-08T15:57:00Z</dcterms:modified>
  <cp:revision>10</cp:revision>
  <dc:subject/>
  <dc:title/>
</cp:coreProperties>
</file>